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aming Column Widths in SolidWorks BOMs</w:t>
      </w:r>
    </w:p>
    <w:p>
      <w:pPr>
        <w:pStyle w:val="Normal"/>
        <w:rPr/>
      </w:pPr>
      <w:r>
        <w:rPr/>
        <w:t>(Information supplied by Tor Iveroth)</w:t>
      </w:r>
    </w:p>
    <w:p>
      <w:pPr>
        <w:pStyle w:val="Normal"/>
        <w:rPr/>
      </w:pPr>
      <w:r>
        <w:rPr/>
        <w:t>Have you viewed a SolidWorks BOM in the BOM tab of Windows Explorer and noticed that your column widths are too big?</w:t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943600" cy="237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controlled by the option ‘BOM Scaling’:</w:t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943600" cy="364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‘dial down’ the BOM Scaling value:</w:t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943600" cy="428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will tame your column widths:</w:t>
      </w:r>
    </w:p>
    <w:p>
      <w:pPr>
        <w:pStyle w:val="Normal"/>
        <w:spacing w:before="0" w:after="200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943600" cy="2691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23:00Z</dcterms:created>
  <dc:creator>jgaron</dc:creator>
  <dc:description/>
  <cp:keywords/>
  <dc:language>en-US</dc:language>
  <cp:lastModifiedBy>jgaron</cp:lastModifiedBy>
  <dcterms:modified xsi:type="dcterms:W3CDTF">2008-09-04T13:29:00Z</dcterms:modified>
  <cp:revision>1</cp:revision>
  <dc:subject/>
  <dc:title>EPDM Training BOM Scaling</dc:title>
</cp:coreProperties>
</file>